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GLICKÝ JAZYK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>Charakteristika vyučovacího předmětu na 1. stup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Angličtina je jedním z jednacích jazyků mezinárodních organizací. Proniká však i do každodenního života dětí. S angličtinou se setkáváme prostřednictvím nápisů na zboží v obchodech, v populární hudbě, ve filmu i při práci s počítače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Cílem výuky je získávání zájmu o cizí jazyk a utváření pozitivního vztahu k tomuto předmětu, osvojení jazykových znalostí a dovedností a aktivní využití komunikace v cizím jazyce, získání schopnosti číst s porozuměním přiměřeně (jazykově, obsahově, rozsahem) náročnému ústnímu sdělení na úrovni osvojených znalostí, poznání kultury zemí příslušné jazykové oblasti, vyhledání nejdůležitějších informací, práce s informacemi, pochopení významu znalosti cizích jazyků pro osobní život, formování vzájemného porozumění mezi zeměmi, respekt a tolerance k odlišným kulturním hodnotám jiných národů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sahové, časové a organizační vymez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Angličtina se vyučuje od 1. do 5. ročníku, v 1. a 2. ročníku 1 hodina týdně, ve 3. – 5. ročníku 3 hodiny týdně.</w:t>
      </w:r>
    </w:p>
    <w:p>
      <w:pPr>
        <w:pStyle w:val="TextBody"/>
        <w:jc w:val="both"/>
        <w:rPr/>
      </w:pPr>
      <w:r>
        <w:rPr/>
        <w:t xml:space="preserve">Pozornost v hodinách je zaměřena na nácvik porozumění mluvenému slovu, na osvojení zvukové podoby angličtiny a na gramatiku. Žáci pracují s bohatým obrazovým materiálem v učebnici a v pracovním sešitě. V kombinaci se zvukovou nahrávkou napodobují správnou výslovnost rodilých mluvčích. Vyučování probíhá v těsné návaznosti na český jazyk, prvouku, vlastivědu, přírodovědu, hudební a výtvarnou výchovu i matematiku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Výchovné a vzdělávací strategie pro rozvoj klíčových kompetencí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/>
          <w:b/>
          <w:i/>
          <w:sz w:val="24"/>
          <w:u w:val="single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mpetence k učení 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žák zná a používá textové zdroje pro učení (časopisy, knihy, slovníky, učebnice)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využívá získané informace v reálném životě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mpetence komunikativní 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žák umí pozdravit, představit se, omluvit se, poděkovat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požádá o slovo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k získávání informací používá slovníky, encyklopedie, internet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dokáže vyhledávat informace v textu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dokáže napsat jednoduché sdělení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umí vyjádřit své pocity a přání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umí reagovat na pokyn učitele a spolužáků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obohacuje si slovní zásobu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umí vyjádřit děj podle obráz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petence sociální a personální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žák pracuje ve skupině, dokáže přijmout pravidla pro práci ve skupině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žáci využívají příklady z každodenního živ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petence občanské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žák srovnává tradice různých kultur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žáci tvoří díla vztahující se k tradicím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žák vyjadřuje pocity a názory k uměleckým dílů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petence pracovní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žák zodpovídá za výsledky své práce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zná své povinnosti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nenechá se odradit neúspěchem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reaguje na pokyn v cizím jazyce</w:t>
      </w:r>
    </w:p>
    <w:p>
      <w:pPr>
        <w:pStyle w:val="Odrky1"/>
        <w:numPr>
          <w:ilvl w:val="0"/>
          <w:numId w:val="0"/>
        </w:numPr>
        <w:ind w:left="420" w:hanging="0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mpetence k řešení problémů 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při řešení problémů žák vychází ze svých zkušeností</w:t>
      </w:r>
    </w:p>
    <w:p>
      <w:pPr>
        <w:pStyle w:val="Odrky1"/>
        <w:numPr>
          <w:ilvl w:val="0"/>
          <w:numId w:val="2"/>
        </w:numPr>
        <w:rPr>
          <w:sz w:val="24"/>
        </w:rPr>
      </w:pPr>
      <w:r>
        <w:rPr>
          <w:sz w:val="24"/>
        </w:rPr>
        <w:t>nenechá se odradit dílčím neúspěchem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mostatně rozhoduje, které technologie pro jakou činnost či řešený problém použít</w:t>
      </w:r>
    </w:p>
    <w:p>
      <w:pPr>
        <w:pStyle w:val="Odrky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0"/>
        </w:numPr>
        <w:ind w:left="780"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021" w:gutter="0" w:header="708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Angličtina 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1">
    <w:name w:val="Odrážky 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37:00Z</dcterms:created>
  <dc:creator>maternová ivana</dc:creator>
  <dc:description/>
  <cp:keywords/>
  <dc:language>en-US</dc:language>
  <cp:lastModifiedBy>kovaiv1</cp:lastModifiedBy>
  <dcterms:modified xsi:type="dcterms:W3CDTF">2024-08-28T08:37:00Z</dcterms:modified>
  <cp:revision>16</cp:revision>
  <dc:subject/>
  <dc:title>HUDEBNÍ VÝCHOVA</dc:title>
</cp:coreProperties>
</file>